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b/>
          <w:bCs/>
          <w:sz w:val="24"/>
          <w:szCs w:val="24"/>
          <w:lang w:eastAsia="fr-FR"/>
        </w:rPr>
        <w:t>CONTRAT DE LICENCE UTILISATEUR FINAL DU LOGICIEL Gestion-Patients</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c) copyright 2018</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Tous droits réservés.</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Courriel : contact@rlisoft.net</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i/>
          <w:iCs/>
          <w:sz w:val="24"/>
          <w:szCs w:val="24"/>
          <w:lang w:eastAsia="fr-FR"/>
        </w:rPr>
        <w:t>Veuillez lire attentivement le contenu de ce fichier.</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r>
        <w:rPr>
          <w:rFonts w:eastAsia="Times New Roman" w:cs="Times New Roman" w:ascii="Times New Roman" w:hAnsi="Times New Roman"/>
          <w:sz w:val="24"/>
          <w:szCs w:val="24"/>
          <w:lang w:eastAsia="fr-FR"/>
        </w:rPr>
        <w:t>Ce Contrat de Licence Utilisateur Final constitue un accord moral entre vous-même (particulier, association, docteur ou entreprise) et l'auteur du logiciel.</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color w:val="BA1419"/>
          <w:sz w:val="24"/>
          <w:szCs w:val="24"/>
          <w:lang w:eastAsia="fr-FR"/>
        </w:rPr>
        <w:t>En installant et en utilisant ce logiciel vous acceptez  l'ensemble des clauses de ce contrat. Si vous n'acceptez pas ce contrat, vous devez désinstaller le logiciel.</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b/>
          <w:bCs/>
          <w:sz w:val="24"/>
          <w:szCs w:val="24"/>
          <w:lang w:eastAsia="fr-FR"/>
        </w:rPr>
        <w:t>COPYRIGHT ET DROITS D'AUTEUR</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Le logiciel Gestion-Patients est une œuvre intellectuelle protégée par les traités internationaux sur le droit d'auteur.</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La mise à disposition du logiciel à titre gratuit ou onéreux ne constitue pas un transfert de ces droits à l'utilisateur.</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L'ensemble des composants du logiciel et code source  est propriété intellectuelle de l'auteur. L'utilisation d'un de ces éléments dans un but de publication par un moyen quelconque doit faire l'objet préalable d'une autorisation écrite signée de l'auteur.</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b/>
          <w:bCs/>
          <w:sz w:val="24"/>
          <w:szCs w:val="24"/>
          <w:lang w:eastAsia="fr-FR"/>
        </w:rPr>
        <w:t>DISTRIBUTION DU LOGICIEL</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0" w:after="0"/>
        <w:rPr/>
      </w:pPr>
      <w:r>
        <w:rPr>
          <w:rFonts w:eastAsia="Times New Roman" w:cs="Times New Roman" w:ascii="Times New Roman" w:hAnsi="Times New Roman"/>
          <w:sz w:val="24"/>
          <w:szCs w:val="24"/>
          <w:lang w:eastAsia="fr-FR"/>
        </w:rPr>
        <w:t>Vous pouvez transférer ou distribuer gratuitement le logiciel à des tiers, sous la forme initiale incluant l'intégralité des fichiers de l'application et de la documentation (mais exclusif les données issues du site de l’ansm).</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Il est strictement interdit de vendre ce logiciel sans l'autorisation de l'auteur.</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Il est cependant possible d'inclure le logiciel dans une collection de logiciels fournie gratuitement au public. En tout état de cause, aucun bénéfice ne peut être tiré directement de la vente du logiciel en tant que tel.</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b/>
          <w:bCs/>
          <w:sz w:val="24"/>
          <w:szCs w:val="24"/>
          <w:lang w:eastAsia="fr-FR"/>
        </w:rPr>
        <w:t>LICENCE DONATIONWARE  DU LOGICIEL</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L'auteur  vous permet de télécharger et essayer son logiciel. </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Si après la période d'essai (qui s'arrête après 50 démarrages) vous décidez de l'utiliser, vous êtes dans l'obligation morale de demander la licence.</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DONATIONWARE: Classe de logiciels dont l'usage est libre, l'auteur compte simplement sur votre honnêteté pour lui faire une petite donation si vous le voulez bien.</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L'auteur conserve le droit de donner ou refuser la licence sans devoir s'expliquer.</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b/>
          <w:bCs/>
          <w:sz w:val="24"/>
          <w:szCs w:val="24"/>
          <w:lang w:eastAsia="fr-FR"/>
        </w:rPr>
        <w:t>DROITS D'UTILISATION</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Vous recevez par la licence le droit non exclusif d'installer et d'utiliser le logiciel sur un ou plusieurs ordinateurs de votre choix.  </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Vous pouvez utiliser librement le logiciel à des fins personnelles ou commerciales.</w:t>
      </w:r>
    </w:p>
    <w:p>
      <w:pPr>
        <w:pStyle w:val="Normal"/>
        <w:spacing w:lineRule="auto" w:line="240" w:before="0" w:after="0"/>
        <w:rPr/>
      </w:pPr>
      <w:r>
        <w:rPr>
          <w:rFonts w:eastAsia="Times New Roman" w:cs="Times New Roman" w:ascii="Times New Roman" w:hAnsi="Times New Roman"/>
          <w:sz w:val="24"/>
          <w:szCs w:val="24"/>
          <w:lang w:eastAsia="fr-FR"/>
        </w:rPr>
        <w:t>En aucun cas cette licence vous dispense de l’éventuelle obligation d'avoir une licence de Windows/Access/Office (les runtimes Office Pro 2007 ou 2010 ou 2013 ou 2016 sont gratuit). Les droits d'utilisation des données issues du site ansm sont définis sur le site de l'ansm et ne sont pas modifiés par ce contrat d'utilisation de Gestion-Patients.</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b/>
          <w:bCs/>
          <w:sz w:val="24"/>
          <w:szCs w:val="24"/>
          <w:lang w:eastAsia="fr-FR"/>
        </w:rPr>
        <w:t>FICHIER DE LICENCE PERSONNELLE</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Si vous recevez une licence, un fichier contenant vos droits de licence personnelle pour la version téléchargée vous est transmis. Ce fichier est strictement personnel et ne doit en aucune façon être transmis à un tiers. </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b/>
          <w:bCs/>
          <w:sz w:val="24"/>
          <w:szCs w:val="24"/>
          <w:lang w:eastAsia="fr-FR"/>
        </w:rPr>
        <w:t>CONTRIBUTIONS DES UTILISATEURS</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Vous pouvez contribuer à l'amélioration de ce logiciel en effectuant des relectures des textes du logiciel ou des pages du site Internet du logiciel. A ce titre, votre nom pourra être cité parmi les contributeurs (sauf mention expresse de votre part). Vous pouvez également suggérer de nouvelles fonctionnalités et signaler des erreurs ou des non conformités du logiciel. </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Ces contributions ne permettent cependant aucunement de revendiquer un droit d'auteur ou de propriété intellectuelle sur une partie du logiciel.</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b/>
          <w:bCs/>
          <w:sz w:val="24"/>
          <w:szCs w:val="24"/>
          <w:lang w:eastAsia="fr-FR"/>
        </w:rPr>
        <w:t>INTEGRITE DU LOGICIEL</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Vous ne devez pas modifier, altérer ou décompiler les fichiers de l'application (sauf autorisation de l'auteur). Les composants et fichiers de cette application ne peuvent être séparés ni utilisés séparément.</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En particulier, il est strictement interdit de modifier le logiciel pour y faire apparaître un autre nom que celui de l'auteur ; il est interdit d'utiliser un outil de modification de ressources pour altérer les menus, les textes et les boîtes de dialogue du logiciel (sauf autorisation de l'auteur).</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b/>
          <w:bCs/>
          <w:sz w:val="24"/>
          <w:szCs w:val="24"/>
          <w:lang w:eastAsia="fr-FR"/>
        </w:rPr>
        <w:t>LIMITATION DE GARANTIE ET RESPONSABILITE</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0" w:after="0"/>
        <w:rPr/>
      </w:pPr>
      <w:r>
        <w:rPr>
          <w:rFonts w:eastAsia="Times New Roman" w:cs="Times New Roman" w:ascii="Times New Roman" w:hAnsi="Times New Roman"/>
          <w:sz w:val="24"/>
          <w:szCs w:val="24"/>
          <w:lang w:eastAsia="fr-FR"/>
        </w:rPr>
        <w:t>L'auteur ne peut en aucun cas être tenu pour responsable en cas de problèmes liés à l'utilisation du logiciel.  Votre utilisation des données issues du site ansm et le tenu des fiches patients est entièrement de</w:t>
      </w:r>
      <w:r>
        <w:rPr>
          <w:rFonts w:eastAsia="Times New Roman" w:cs="Times New Roman" w:ascii="Times New Roman" w:hAnsi="Times New Roman"/>
          <w:b/>
          <w:bCs/>
          <w:sz w:val="27"/>
          <w:lang w:eastAsia="fr-FR"/>
        </w:rPr>
        <w:t xml:space="preserve"> votre responsabilité</w:t>
      </w:r>
      <w:r>
        <w:rPr>
          <w:rFonts w:eastAsia="Times New Roman" w:cs="Times New Roman" w:ascii="Times New Roman" w:hAnsi="Times New Roman"/>
          <w:sz w:val="24"/>
          <w:szCs w:val="24"/>
          <w:lang w:eastAsia="fr-FR"/>
        </w:rPr>
        <w:t>.</w:t>
      </w:r>
    </w:p>
    <w:p>
      <w:pPr>
        <w:pStyle w:val="Normal"/>
        <w:spacing w:lineRule="auto" w:line="240" w:before="0" w:after="0"/>
        <w:rPr/>
      </w:pPr>
      <w:r>
        <w:rPr>
          <w:rFonts w:eastAsia="Times New Roman" w:cs="Times New Roman" w:ascii="Times New Roman" w:hAnsi="Times New Roman"/>
          <w:sz w:val="24"/>
          <w:szCs w:val="24"/>
          <w:lang w:eastAsia="fr-FR"/>
        </w:rPr>
        <w:t xml:space="preserve">Il est fortement conseillé de vérifier chaque calcul et chaque sélection ou impression de Gestion-Patients car la responsabilité de l'auteur n'est nullement engagée en cas d'erreurs de programmation, de </w:t>
      </w:r>
      <w:r>
        <w:rPr>
          <w:rFonts w:eastAsia="Times New Roman" w:cs="Times New Roman" w:ascii="Times New Roman" w:hAnsi="Times New Roman"/>
          <w:b/>
          <w:bCs/>
          <w:sz w:val="24"/>
          <w:szCs w:val="24"/>
          <w:lang w:eastAsia="fr-FR"/>
        </w:rPr>
        <w:t>pertes de données</w:t>
      </w:r>
      <w:r>
        <w:rPr>
          <w:rFonts w:eastAsia="Times New Roman" w:cs="Times New Roman" w:ascii="Times New Roman" w:hAnsi="Times New Roman"/>
          <w:sz w:val="24"/>
          <w:szCs w:val="24"/>
          <w:lang w:eastAsia="fr-FR"/>
        </w:rPr>
        <w:t xml:space="preserve"> ou </w:t>
      </w:r>
      <w:r>
        <w:rPr>
          <w:rFonts w:eastAsia="Times New Roman" w:cs="Times New Roman" w:ascii="Times New Roman" w:hAnsi="Times New Roman"/>
          <w:b/>
          <w:bCs/>
          <w:sz w:val="24"/>
          <w:szCs w:val="24"/>
          <w:lang w:eastAsia="fr-FR"/>
        </w:rPr>
        <w:t>d'erreurs d'interprétation légale</w:t>
      </w:r>
      <w:r>
        <w:rPr>
          <w:rFonts w:eastAsia="Times New Roman" w:cs="Times New Roman" w:ascii="Times New Roman" w:hAnsi="Times New Roman"/>
          <w:sz w:val="24"/>
          <w:szCs w:val="24"/>
          <w:lang w:eastAsia="fr-FR"/>
        </w:rPr>
        <w:t xml:space="preserve"> et de leurs </w:t>
      </w:r>
      <w:r>
        <w:rPr>
          <w:rFonts w:eastAsia="Times New Roman" w:cs="Times New Roman" w:ascii="Times New Roman" w:hAnsi="Times New Roman"/>
          <w:b/>
          <w:bCs/>
          <w:sz w:val="24"/>
          <w:szCs w:val="24"/>
          <w:lang w:eastAsia="fr-FR"/>
        </w:rPr>
        <w:t>conséquences</w:t>
      </w:r>
      <w:r>
        <w:rPr>
          <w:rFonts w:eastAsia="Times New Roman" w:cs="Times New Roman" w:ascii="Times New Roman" w:hAnsi="Times New Roman"/>
          <w:sz w:val="24"/>
          <w:szCs w:val="24"/>
          <w:lang w:eastAsia="fr-FR"/>
        </w:rPr>
        <w:t>. Aucune modification, correction, réparation, dédommagement ou remboursement peut être exigée suite à des non conformités ou erreurs constatées dans le logiciel.</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0" w:after="0"/>
        <w:rPr/>
      </w:pPr>
      <w:r>
        <w:rPr>
          <w:rFonts w:eastAsia="Times New Roman" w:cs="Times New Roman" w:ascii="Times New Roman" w:hAnsi="Times New Roman"/>
          <w:sz w:val="24"/>
          <w:szCs w:val="24"/>
          <w:lang w:eastAsia="fr-FR"/>
        </w:rPr>
        <w:t xml:space="preserve">Vous acceptez que le logiciel et ses composants soient fournis en l'état, sans garantie de fonctionnement. Vous conservez la responsabilité des conséquences de son utilisation, que ce soit par rapport à la justesse des résultats, par rapport aux </w:t>
      </w:r>
      <w:r>
        <w:rPr>
          <w:rFonts w:eastAsia="Times New Roman" w:cs="Times New Roman" w:ascii="Times New Roman" w:hAnsi="Times New Roman"/>
          <w:b/>
          <w:bCs/>
          <w:sz w:val="24"/>
          <w:szCs w:val="24"/>
          <w:lang w:eastAsia="fr-FR"/>
        </w:rPr>
        <w:t>droits d'utilisation selon les lois en vigueur</w:t>
      </w:r>
      <w:r>
        <w:rPr>
          <w:rFonts w:eastAsia="Times New Roman" w:cs="Times New Roman" w:ascii="Times New Roman" w:hAnsi="Times New Roman"/>
          <w:sz w:val="24"/>
          <w:szCs w:val="24"/>
          <w:lang w:eastAsia="fr-FR"/>
        </w:rPr>
        <w:t xml:space="preserve"> ou par rapport au bon fonctionnement dans un contexte particulier.</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Avant de demander votre licence, assurez-vous en testant la licence gratuite que le logiciel fonctionne correctement sur votre configuration matérielle et logicielle.</w:t>
      </w:r>
    </w:p>
    <w:p>
      <w:pPr>
        <w:pStyle w:val="Normal"/>
        <w:spacing w:lineRule="auto" w:line="240" w:before="0" w:after="0"/>
        <w:rPr/>
      </w:pPr>
      <w:r>
        <w:rPr>
          <w:rFonts w:eastAsia="Times New Roman" w:cs="Times New Roman" w:ascii="Times New Roman" w:hAnsi="Times New Roman"/>
          <w:sz w:val="24"/>
          <w:szCs w:val="24"/>
          <w:lang w:eastAsia="fr-FR"/>
        </w:rPr>
        <w:t xml:space="preserve">Le logiciel est développé pour les plateformes Windows XP/Vista/W7/W8 avec Microsoft Office Pro 2007. La compatibilité avec les versions antérieures de Windows ou Microsoft Office Pro n'est fournie que dans la mesure du possible. </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Le logiciel a été testé contre les virus connus au moment de sa création. L'auteur ne peut être tenu responsable au cas où, malgré ses précautions, un virus serait trouvé dans l'application.</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Aucune réparation ne pourra être demandé, quelque soit le préjudice invoqué. </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b/>
          <w:bCs/>
          <w:sz w:val="24"/>
          <w:szCs w:val="24"/>
          <w:lang w:eastAsia="fr-FR"/>
        </w:rPr>
        <w:t>TERMINATION DU CONTRAT</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Si vous ne souhaitez plus utiliser ce logiciel, désinstallez-le simplement de votre (vos) disque(s) dur(s).</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Si vous disposiez d'une licence Gestion-Patients, supprimez également le fichier de licence personnelle.</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b/>
          <w:bCs/>
          <w:sz w:val="24"/>
          <w:szCs w:val="24"/>
          <w:lang w:eastAsia="fr-FR"/>
        </w:rPr>
        <w:t>FIN DU CONTRAT DE LICENCE UTILISATEUR FINAL</w:t>
      </w:r>
    </w:p>
    <w:p>
      <w:pPr>
        <w:pStyle w:val="Normal"/>
        <w:spacing w:before="0" w:after="20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Policepardfaut">
    <w:name w:val="Police par défau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3T15:40:00Z</dcterms:created>
  <dc:creator>Rob</dc:creator>
  <dc:description/>
  <cp:keywords/>
  <dc:language>en-US</dc:language>
  <cp:lastModifiedBy>RLI</cp:lastModifiedBy>
  <dcterms:modified xsi:type="dcterms:W3CDTF">2018-01-05T06:24:00Z</dcterms:modified>
  <cp:revision>18</cp:revision>
  <dc:subject/>
  <dc:title/>
</cp:coreProperties>
</file>