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 xml:space="preserve">POUR LA CONSTITUTION DES DOSSIERS PERSONN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2447290" cy="1308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center" w:pos="1080" w:leader="none"/>
                                <w:tab w:val="left" w:pos="7358" w:leader="none"/>
                                <w:tab w:val="right" w:pos="10442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Arial" w:ascii="Arial" w:hAnsi="Arial"/>
                                <w:color w:val="000000"/>
                              </w:rPr>
                              <w:instrText xml:space="preserve"> MERGEFIELD NOM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Arial" w:ascii="Arial" w:hAnsi="Arial"/>
                                <w:color w:val="000000"/>
                              </w:rPr>
                              <w:t>«NOM»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center" w:pos="1080" w:leader="none"/>
                                <w:tab w:val="left" w:pos="7358" w:leader="none"/>
                                <w:tab w:val="right" w:pos="10442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instrText xml:space="preserve"> MERGEFIELD ADRESSE1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t>«ADRESSE1»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85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instrText xml:space="preserve"> MERGEFIELD ADRESSE2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t>«ADRESSE2»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85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instrText xml:space="preserve"> MERGEFIELD CP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t>«CP»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instrText xml:space="preserve"> MERGEFIELD VILLE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t>«VILLE»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85" w:leader="none"/>
                                <w:tab w:val="left" w:pos="1365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éléphone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instrText xml:space="preserve"> MERGEFIELD TEL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t>«TEL»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85" w:leader="none"/>
                                <w:tab w:val="left" w:pos="1365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élécopie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instrText xml:space="preserve"> MERGEFIELD FA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t>«FAX»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9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 xml:space="preserve">No Siret 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color w:val="000000"/>
                              </w:rPr>
                              <w:instrText xml:space="preserve"> MERGEFIELD SIRET </w:instrText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color w:val="000000"/>
                              </w:rPr>
                              <w:t>«SIRET»</w:t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color w:val="000000"/>
                              </w:rPr>
                              <w:instrText xml:space="preserve"> MERGEFIELD CODEAPE </w:instrText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color w:val="000000"/>
                              </w:rPr>
                              <w:t>«CODEAPE»</w:t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Mel </w:t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  <w:lang w:val="en-GB"/>
                              </w:rPr>
                              <w:instrText xml:space="preserve"> MERGEFIELD EMAIL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  <w:lang w:val="en-GB"/>
                              </w:rPr>
                              <w:t>«EMAIL»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  <w:lang w:val="en-GB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.7pt;height:103pt;mso-wrap-distance-left:9.05pt;mso-wrap-distance-right:9.05pt;mso-wrap-distance-top:0pt;mso-wrap-distance-bottom:0pt;margin-top:-2pt;mso-position-vertical-relative:text;margin-left:-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center" w:pos="1080" w:leader="none"/>
                          <w:tab w:val="left" w:pos="7358" w:leader="none"/>
                          <w:tab w:val="right" w:pos="10442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fldChar w:fldCharType="begin"/>
                      </w:r>
                      <w:r>
                        <w:rPr>
                          <w:sz w:val="20"/>
                          <w:b/>
                          <w:szCs w:val="20"/>
                          <w:bCs/>
                          <w:rFonts w:cs="Arial" w:ascii="Arial" w:hAnsi="Arial"/>
                          <w:color w:val="000000"/>
                        </w:rPr>
                        <w:instrText xml:space="preserve"> MERGEFIELD NOM </w:instrText>
                      </w:r>
                      <w:r>
                        <w:rPr>
                          <w:sz w:val="20"/>
                          <w:b/>
                          <w:szCs w:val="20"/>
                          <w:bCs/>
                          <w:rFonts w:cs="Arial" w:ascii="Arial" w:hAnsi="Arial"/>
                          <w:color w:val="000000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szCs w:val="20"/>
                          <w:bCs/>
                          <w:rFonts w:cs="Arial" w:ascii="Arial" w:hAnsi="Arial"/>
                          <w:color w:val="000000"/>
                        </w:rPr>
                        <w:t>«NOM»</w:t>
                      </w:r>
                      <w:r>
                        <w:rPr>
                          <w:sz w:val="20"/>
                          <w:b/>
                          <w:szCs w:val="20"/>
                          <w:bCs/>
                          <w:rFonts w:cs="Arial" w:ascii="Arial" w:hAnsi="Arial"/>
                          <w:color w:val="00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center" w:pos="1080" w:leader="none"/>
                          <w:tab w:val="left" w:pos="7358" w:leader="none"/>
                          <w:tab w:val="right" w:pos="10442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instrText xml:space="preserve"> MERGEFIELD ADRESSE1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t>«ADRESSE1»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85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instrText xml:space="preserve"> MERGEFIELD ADRESSE2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t>«ADRESSE2»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85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instrText xml:space="preserve"> MERGEFIELD CP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t>«CP»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instrText xml:space="preserve"> MERGEFIELD VILLE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t>«VILLE»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85" w:leader="none"/>
                          <w:tab w:val="left" w:pos="1365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éléphone</w:t>
                        <w:tab/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instrText xml:space="preserve"> MERGEFIELD TEL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t>«TEL»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85" w:leader="none"/>
                          <w:tab w:val="left" w:pos="1365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élécopie</w:t>
                        <w:tab/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instrText xml:space="preserve"> MERGEFIELD FAX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t>«FAX»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9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 xml:space="preserve">No Siret :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fldChar w:fldCharType="begin"/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color w:val="000000"/>
                        </w:rPr>
                        <w:instrText xml:space="preserve"> MERGEFIELD SIRET </w:instrText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color w:val="000000"/>
                        </w:rPr>
                        <w:t>«SIRET»</w:t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color w:val="00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fldChar w:fldCharType="begin"/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color w:val="000000"/>
                        </w:rPr>
                        <w:instrText xml:space="preserve"> MERGEFIELD CODEAPE </w:instrText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color w:val="000000"/>
                        </w:rPr>
                        <w:t>«CODEAPE»</w:t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Mel </w:t>
                        <w:tab/>
                        <w:tab/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GB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  <w:lang w:val="en-GB"/>
                        </w:rPr>
                        <w:instrText xml:space="preserve"> MERGEFIELD EMAIL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  <w:lang w:val="en-GB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  <w:lang w:val="en-GB"/>
                        </w:rPr>
                        <w:t>«EMAIL»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  <w:lang w:val="en-GB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540" w:firstLine="708"/>
        <w:rPr/>
      </w:pPr>
      <w:r>
        <w:rPr/>
        <w:t xml:space="preserve">CONTACTER : </w:t>
      </w:r>
      <w:r>
        <w:rPr>
          <w:b/>
          <w:sz w:val="36"/>
          <w:szCs w:val="36"/>
        </w:rPr>
        <w:fldChar w:fldCharType="begin"/>
      </w:r>
      <w:r>
        <w:rPr>
          <w:sz w:val="36"/>
          <w:b/>
          <w:szCs w:val="36"/>
        </w:rPr>
        <w:instrText xml:space="preserve"> MERGEFIELD GERANT </w:instrText>
      </w:r>
      <w:r>
        <w:rPr>
          <w:sz w:val="36"/>
          <w:b/>
          <w:szCs w:val="36"/>
        </w:rPr>
        <w:fldChar w:fldCharType="separate"/>
      </w:r>
      <w:r>
        <w:rPr>
          <w:sz w:val="36"/>
          <w:b/>
          <w:szCs w:val="36"/>
        </w:rPr>
        <w:t>«GERANT»</w:t>
      </w:r>
      <w:r>
        <w:rPr>
          <w:sz w:val="36"/>
          <w:b/>
          <w:szCs w:val="36"/>
        </w:rPr>
        <w:fldChar w:fldCharType="end"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Tél. :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TEL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TEL»</w:t>
      </w:r>
      <w:r>
        <w:rPr>
          <w:sz w:val="28"/>
          <w:b/>
          <w:szCs w:val="28"/>
        </w:rPr>
        <w:fldChar w:fldCharType="end"/>
      </w:r>
    </w:p>
    <w:p>
      <w:pPr>
        <w:pStyle w:val="Normal"/>
        <w:spacing w:lineRule="auto" w:line="240" w:before="0" w:after="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AX :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FAX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FAX»</w:t>
      </w:r>
      <w:r>
        <w:rPr>
          <w:sz w:val="28"/>
          <w:b/>
          <w:szCs w:val="28"/>
        </w:rPr>
        <w:fldChar w:fldCharType="end"/>
      </w:r>
    </w:p>
    <w:p>
      <w:pPr>
        <w:pStyle w:val="Normal"/>
        <w:spacing w:lineRule="auto" w:line="240" w:before="0" w:after="0"/>
        <w:ind w:left="3540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left="3540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LE CANDIDAT LOCATAIRE EST PRIE D'APPORTER LA TOTALITE DES PIECES RECLAMEES POUR CONSTITUER SON DOSSIER CAR IL NE SERA REÇU QU’UNE SEULE FOI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IECES A FOURNIR EN PHOTOCOPIES PAR LE CANDIDAT LOCATAIRE 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livret de famille ou carte d’identité ou passeport 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Dernier avis d’imposition ou de non-imposition sur les revenus de l’année ils doivent être inférieurs au tableau ci-joint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Relevés d’identité bancaire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Les 3 dernières quittances de loyer ou taxe foncière à défaut une attestation d’hébergement des parents (les factures EDF et TELECOM ne sont pas acceptées)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Attestation de l’employeur datant de moins de trente jours et justifiant du maintien de l’emploi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Les bulletins de salaire des trois derniers mois du ou des Locatai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IECES A FOURNIR EN PHOTOCOPIES PAR «LE GARANT» ou « CAUTION SOLIDAIRE »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qui doit être domiciliée en France et présenter des revenus suffisants (Quatre fois le montant du loyer et charges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livret de famille ou carte d’identité ou passeport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ernier avis d’imposition ou de non-imposition sur les revenus de l’anné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Relevés d’identité bancai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Les bulletins de salaire des trois derniers moi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Si le garant est propriétaire photocopie de l’avis des taxes foncières année N-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Si le garant est locataire photocopie des 3 dernières quittances de loy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 REGLER PAR LE LOCATAIRE LORS DE LA SIGNATURE DU BAIL DE LOCATION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épôts de garantie égal à UN LOYER HORS CHARGES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Avance de …… LOYER HORS CHARGES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Echéance mensuelle en cours calculée à compter de la signature du bail. Comprenant loyer et forfait charges. L’échéance sera ensuite prélevée tous les débuts de mois sur le compte du locataire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Attestation d’assurance multirisque du logement (à la remise des clés) 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Engagement de caution complété par le garant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emande de prélèvement automati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b/>
          <w:bCs/>
          <w:color w:val="FF0000"/>
          <w:sz w:val="16"/>
          <w:szCs w:val="16"/>
          <w:lang w:eastAsia="fr-FR"/>
        </w:rPr>
        <w:t>(Plafonds pour investissement Borloo à corriger pour VOTRE zone…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4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200"/>
        <w:gridCol w:w="700"/>
        <w:gridCol w:w="1360"/>
        <w:gridCol w:w="1360"/>
        <w:gridCol w:w="1360"/>
        <w:gridCol w:w="1360"/>
        <w:gridCol w:w="1300"/>
      </w:tblGrid>
      <w:tr>
        <w:trPr>
          <w:trHeight w:val="315" w:hRule="atLeast"/>
        </w:trPr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  <w:t>Loyer</w:t>
            </w:r>
          </w:p>
        </w:tc>
        <w:tc>
          <w:tcPr>
            <w:tcW w:w="86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fr-FR"/>
              </w:rPr>
              <w:t>Plafond de ressources du locataire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fr-FR"/>
              </w:rPr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  <w:t>Personne seule</w:t>
            </w:r>
          </w:p>
        </w:tc>
        <w:tc>
          <w:tcPr>
            <w:tcW w:w="700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  <w:t>Couple</w:t>
            </w:r>
          </w:p>
        </w:tc>
        <w:tc>
          <w:tcPr>
            <w:tcW w:w="54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  <w:t>Personne seule ou couple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  <w:t>Majoration par personne suppl.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fr-FR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fr-FR"/>
              </w:rPr>
              <w:t>+ 1 pers. à charge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fr-FR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fr-FR"/>
              </w:rPr>
              <w:t>+ 2 pers. à charge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fr-FR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fr-FR"/>
              </w:rPr>
              <w:t>+ 3 pers. à charge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fr-FR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fr-FR"/>
              </w:rPr>
              <w:t>+ 4 pers. à charge</w:t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  <w:lang w:eastAsia="fr-FR"/>
              </w:rPr>
              <w:t>7,01€/m²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  <w:t>28 672 €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  <w:t>38 538 €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  <w:t>46 136 €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  <w:t>55 835 €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  <w:t>65 533 €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  <w:t>76 922 €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  <w:lang w:eastAsia="fr-FR"/>
              </w:rPr>
            </w:pPr>
            <w:r>
              <w:rPr>
                <w:color w:val="000000"/>
                <w:sz w:val="16"/>
                <w:szCs w:val="16"/>
                <w:lang w:eastAsia="fr-FR"/>
              </w:rPr>
              <w:t>8 395 €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POUR RENDEZ-VOUS PERSONN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795</wp:posOffset>
                </wp:positionH>
                <wp:positionV relativeFrom="paragraph">
                  <wp:posOffset>79375</wp:posOffset>
                </wp:positionV>
                <wp:extent cx="2447290" cy="1308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center" w:pos="1080" w:leader="none"/>
                                <w:tab w:val="left" w:pos="7358" w:leader="none"/>
                                <w:tab w:val="right" w:pos="10442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Arial" w:ascii="Arial" w:hAnsi="Arial"/>
                                <w:color w:val="000000"/>
                              </w:rPr>
                              <w:instrText xml:space="preserve"> MERGEFIELD NOM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Arial" w:ascii="Arial" w:hAnsi="Arial"/>
                                <w:color w:val="000000"/>
                              </w:rPr>
                              <w:t>«NOM»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center" w:pos="1080" w:leader="none"/>
                                <w:tab w:val="left" w:pos="7358" w:leader="none"/>
                                <w:tab w:val="right" w:pos="10442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instrText xml:space="preserve"> MERGEFIELD ADRESSE1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t>«ADRESSE1»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85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instrText xml:space="preserve"> MERGEFIELD ADRESSE2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t>«ADRESSE2»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85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instrText xml:space="preserve"> MERGEFIELD CP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t>«CP»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instrText xml:space="preserve"> MERGEFIELD VILLE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t>«VILLE»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85" w:leader="none"/>
                                <w:tab w:val="left" w:pos="1365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éléphone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instrText xml:space="preserve"> MERGEFIELD TEL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t>«TEL»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85" w:leader="none"/>
                                <w:tab w:val="left" w:pos="1365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élécopie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instrText xml:space="preserve"> MERGEFIELD FA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t>«FAX»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9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 xml:space="preserve">No Siret 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color w:val="000000"/>
                              </w:rPr>
                              <w:instrText xml:space="preserve"> MERGEFIELD SIRET </w:instrText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color w:val="000000"/>
                              </w:rPr>
                              <w:t>«SIRET»</w:t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color w:val="000000"/>
                              </w:rPr>
                              <w:instrText xml:space="preserve"> MERGEFIELD CODEAPE </w:instrText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color w:val="000000"/>
                              </w:rPr>
                              <w:t>«CODEAPE»</w:t>
                            </w:r>
                            <w:r>
                              <w:rPr>
                                <w:sz w:val="12"/>
                                <w:szCs w:val="12"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Mel </w:t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  <w:lang w:val="en-GB"/>
                              </w:rPr>
                              <w:instrText xml:space="preserve"> MERGEFIELD EMAIL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  <w:lang w:val="en-GB"/>
                              </w:rPr>
                              <w:t>«EMAIL»</w: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000000"/>
                                <w:lang w:val="en-GB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.7pt;height:103pt;mso-wrap-distance-left:9.05pt;mso-wrap-distance-right:9.05pt;mso-wrap-distance-top:0pt;mso-wrap-distance-bottom:0pt;margin-top:6.25pt;mso-position-vertical-relative:text;margin-left:-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center" w:pos="1080" w:leader="none"/>
                          <w:tab w:val="left" w:pos="7358" w:leader="none"/>
                          <w:tab w:val="right" w:pos="10442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fldChar w:fldCharType="begin"/>
                      </w:r>
                      <w:r>
                        <w:rPr>
                          <w:sz w:val="20"/>
                          <w:b/>
                          <w:szCs w:val="20"/>
                          <w:bCs/>
                          <w:rFonts w:cs="Arial" w:ascii="Arial" w:hAnsi="Arial"/>
                          <w:color w:val="000000"/>
                        </w:rPr>
                        <w:instrText xml:space="preserve"> MERGEFIELD NOM </w:instrText>
                      </w:r>
                      <w:r>
                        <w:rPr>
                          <w:sz w:val="20"/>
                          <w:b/>
                          <w:szCs w:val="20"/>
                          <w:bCs/>
                          <w:rFonts w:cs="Arial" w:ascii="Arial" w:hAnsi="Arial"/>
                          <w:color w:val="000000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szCs w:val="20"/>
                          <w:bCs/>
                          <w:rFonts w:cs="Arial" w:ascii="Arial" w:hAnsi="Arial"/>
                          <w:color w:val="000000"/>
                        </w:rPr>
                        <w:t>«NOM»</w:t>
                      </w:r>
                      <w:r>
                        <w:rPr>
                          <w:sz w:val="20"/>
                          <w:b/>
                          <w:szCs w:val="20"/>
                          <w:bCs/>
                          <w:rFonts w:cs="Arial" w:ascii="Arial" w:hAnsi="Arial"/>
                          <w:color w:val="00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center" w:pos="1080" w:leader="none"/>
                          <w:tab w:val="left" w:pos="7358" w:leader="none"/>
                          <w:tab w:val="right" w:pos="10442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instrText xml:space="preserve"> MERGEFIELD ADRESSE1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t>«ADRESSE1»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85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instrText xml:space="preserve"> MERGEFIELD ADRESSE2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t>«ADRESSE2»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85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instrText xml:space="preserve"> MERGEFIELD CP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t>«CP»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instrText xml:space="preserve"> MERGEFIELD VILLE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t>«VILLE»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85" w:leader="none"/>
                          <w:tab w:val="left" w:pos="1365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éléphone</w:t>
                        <w:tab/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instrText xml:space="preserve"> MERGEFIELD TEL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t>«TEL»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85" w:leader="none"/>
                          <w:tab w:val="left" w:pos="1365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élécopie</w:t>
                        <w:tab/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instrText xml:space="preserve"> MERGEFIELD FAX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t>«FAX»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9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 xml:space="preserve">No Siret :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fldChar w:fldCharType="begin"/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color w:val="000000"/>
                        </w:rPr>
                        <w:instrText xml:space="preserve"> MERGEFIELD SIRET </w:instrText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color w:val="000000"/>
                        </w:rPr>
                        <w:t>«SIRET»</w:t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color w:val="00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fldChar w:fldCharType="begin"/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color w:val="000000"/>
                        </w:rPr>
                        <w:instrText xml:space="preserve"> MERGEFIELD CODEAPE </w:instrText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color w:val="000000"/>
                        </w:rPr>
                        <w:fldChar w:fldCharType="separate"/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color w:val="000000"/>
                        </w:rPr>
                        <w:t>«CODEAPE»</w:t>
                      </w:r>
                      <w:r>
                        <w:rPr>
                          <w:sz w:val="12"/>
                          <w:szCs w:val="12"/>
                          <w:rFonts w:cs="Arial" w:ascii="Arial" w:hAnsi="Arial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Mel </w:t>
                        <w:tab/>
                        <w:tab/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GB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  <w:lang w:val="en-GB"/>
                        </w:rPr>
                        <w:instrText xml:space="preserve"> MERGEFIELD EMAIL </w:instrTex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  <w:lang w:val="en-GB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  <w:lang w:val="en-GB"/>
                        </w:rPr>
                        <w:t>«EMAIL»</w:t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000000"/>
                          <w:lang w:val="en-GB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ACTER 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MERGEFIELD GERANT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«GERANT»</w:t>
      </w:r>
      <w:r>
        <w:rPr>
          <w:sz w:val="24"/>
          <w:b/>
          <w:szCs w:val="24"/>
        </w:rPr>
        <w:fldChar w:fldCharType="end"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Tél. 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MERGEFIELD TEL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«TEL»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     FAX 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MERGEFIELD FAX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«FAX»</w:t>
      </w:r>
      <w:r>
        <w:rPr>
          <w:sz w:val="24"/>
          <w:b/>
          <w:szCs w:val="24"/>
        </w:rPr>
        <w:fldChar w:fldCharType="end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6685</wp:posOffset>
                </wp:positionH>
                <wp:positionV relativeFrom="paragraph">
                  <wp:posOffset>39370</wp:posOffset>
                </wp:positionV>
                <wp:extent cx="3499485" cy="7988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7988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Appartement à louer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u w:val="single"/>
                                <w:b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MERGEFIELD bie_nom </w:instrText>
                            </w:r>
                            <w:r>
                              <w:rPr>
                                <w:sz w:val="20"/>
                                <w:u w:val="single"/>
                                <w:b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u w:val="single"/>
                                <w:b/>
                                <w:szCs w:val="20"/>
                                <w:bCs/>
                                <w:rFonts w:cs="Arial" w:ascii="Arial" w:hAnsi="Arial"/>
                              </w:rPr>
                              <w:t>«bie_nom»</w:t>
                            </w:r>
                            <w:r>
                              <w:rPr>
                                <w:sz w:val="20"/>
                                <w:u w:val="single"/>
                                <w:b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instrText xml:space="preserve"> MERGEFIELD bie_numero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t>«bie_numero»</w: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instrText xml:space="preserve"> MERGEFIELD bie_rue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t>«bie_rue»</w: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instrText xml:space="preserve"> MERGEFIELD bie_code_postal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t>«bie_code_postal»</w: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instrText xml:space="preserve"> MERGEFIELD bie_ville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t>«bie_ville»</w: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Type 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instrText xml:space="preserve"> MERGEFIELD app_type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t>«app_type»</w: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 xml:space="preserve">numéro 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instrText xml:space="preserve"> MERGEFIELD app_numero_interne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t>«app_numero_interne»</w: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Etage 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instrText xml:space="preserve"> MERGEFIELD app_etage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t>«app_etage»</w: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ab/>
                              <w:t xml:space="preserve">Bât. 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instrText xml:space="preserve"> MERGEFIELD app_batiment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t>«app_batiment»</w: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ab/>
                              <w:t xml:space="preserve">Coté 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instrText xml:space="preserve"> MERGEFIELD app_cote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t>«app_cote»</w: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2pt" style="position:absolute;rotation:-0;width:275.55pt;height:62.9pt;mso-wrap-distance-left:9.05pt;mso-wrap-distance-right:9.05pt;mso-wrap-distance-top:0pt;mso-wrap-distance-bottom:0pt;margin-top:3.1pt;mso-position-vertical-relative:text;margin-left:211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Appartement à louer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u w:val="single"/>
                        </w:rPr>
                        <w:fldChar w:fldCharType="begin"/>
                      </w:r>
                      <w:r>
                        <w:rPr>
                          <w:sz w:val="20"/>
                          <w:u w:val="single"/>
                          <w:b/>
                          <w:szCs w:val="20"/>
                          <w:bCs/>
                          <w:rFonts w:cs="Arial" w:ascii="Arial" w:hAnsi="Arial"/>
                        </w:rPr>
                        <w:instrText xml:space="preserve"> MERGEFIELD bie_nom </w:instrText>
                      </w:r>
                      <w:r>
                        <w:rPr>
                          <w:sz w:val="20"/>
                          <w:u w:val="single"/>
                          <w:b/>
                          <w:szCs w:val="20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u w:val="single"/>
                          <w:b/>
                          <w:szCs w:val="20"/>
                          <w:bCs/>
                          <w:rFonts w:cs="Arial" w:ascii="Arial" w:hAnsi="Arial"/>
                        </w:rPr>
                        <w:t>«bie_nom»</w:t>
                      </w:r>
                      <w:r>
                        <w:rPr>
                          <w:sz w:val="20"/>
                          <w:u w:val="single"/>
                          <w:b/>
                          <w:szCs w:val="20"/>
                          <w:bCs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instrText xml:space="preserve"> MERGEFIELD bie_numero </w:instrText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t>«bie_numero»</w:t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instrText xml:space="preserve"> MERGEFIELD bie_rue </w:instrText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t>«bie_rue»</w:t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instrText xml:space="preserve"> MERGEFIELD bie_code_postal </w:instrText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t>«bie_code_postal»</w:t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instrText xml:space="preserve"> MERGEFIELD bie_ville </w:instrText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t>«bie_ville»</w:t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 xml:space="preserve">Type :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instrText xml:space="preserve"> MERGEFIELD app_type </w:instrText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t>«app_type»</w:t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ab/>
                        <w:tab/>
                        <w:t xml:space="preserve">numéro :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instrText xml:space="preserve"> MERGEFIELD app_numero_interne </w:instrText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t>«app_numero_interne»</w:t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 xml:space="preserve">Etage :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instrText xml:space="preserve"> MERGEFIELD app_etage </w:instrText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t>«app_etage»</w:t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ab/>
                        <w:t xml:space="preserve">Bât. :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instrText xml:space="preserve"> MERGEFIELD app_batiment </w:instrText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t>«app_batiment»</w:t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ab/>
                        <w:t xml:space="preserve">Coté :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instrText xml:space="preserve"> MERGEFIELD app_cote </w:instrText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t>«app_cote»</w:t>
                      </w:r>
                      <w:r>
                        <w:rPr>
                          <w:sz w:val="16"/>
                          <w:szCs w:val="16"/>
                          <w:bCs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  <w:u w:val="single"/>
        </w:rPr>
        <w:t>FICHE DE CANDIDATURE POUR LOCAT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 CANDIDAT LOCATAIRE EST PRIE DE REMPLIR CETTE FICHE PENDANT LA PREMIERE VISITE DE L’APPARTEMENT 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Cs w:val="16"/>
        </w:rPr>
        <w:t>GENRE* :</w:t>
        <w:tab/>
        <w:tab/>
        <w:t>Madame, Monsieur, Personne mo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  <w:lang w:val="en-US" w:eastAsia="en-US"/>
        </w:rPr>
      </w:pPr>
      <w:r>
        <w:rPr>
          <w:rFonts w:cs="Arial" w:ascii="Arial" w:hAnsi="Arial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1930</wp:posOffset>
                </wp:positionH>
                <wp:positionV relativeFrom="paragraph">
                  <wp:posOffset>72390</wp:posOffset>
                </wp:positionV>
                <wp:extent cx="3342640" cy="336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336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263.2pt;height:26.5pt;mso-wrap-distance-left:9.05pt;mso-wrap-distance-right:9.05pt;mso-wrap-distance-top:0pt;mso-wrap-distance-bottom:0pt;margin-top:5.7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8130</wp:posOffset>
                </wp:positionH>
                <wp:positionV relativeFrom="paragraph">
                  <wp:posOffset>72390</wp:posOffset>
                </wp:positionV>
                <wp:extent cx="904875" cy="3594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594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71.25pt;height:28.3pt;mso-wrap-distance-left:9.05pt;mso-wrap-distance-right:9.05pt;mso-wrap-distance-top:0pt;mso-wrap-distance-bottom:0pt;margin-top:5.7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Cs w:val="16"/>
        </w:rPr>
        <w:t>NOM :</w:t>
        <w:tab/>
        <w:tab/>
        <w:tab/>
        <w:tab/>
        <w:tab/>
        <w:tab/>
        <w:tab/>
        <w:tab/>
        <w:tab/>
        <w:tab/>
        <w:tab/>
        <w:t xml:space="preserve">AGE 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  <w:lang w:val="en-US" w:eastAsia="en-US"/>
        </w:rPr>
      </w:pPr>
      <w:r>
        <w:rPr>
          <w:rFonts w:cs="Arial" w:ascii="Arial" w:hAnsi="Arial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1930</wp:posOffset>
                </wp:positionH>
                <wp:positionV relativeFrom="paragraph">
                  <wp:posOffset>133985</wp:posOffset>
                </wp:positionV>
                <wp:extent cx="1505585" cy="3365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336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118.55pt;height:26.5pt;mso-wrap-distance-left:9.05pt;mso-wrap-distance-right:9.05pt;mso-wrap-distance-top:0pt;mso-wrap-distance-bottom:0pt;margin-top:10.55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Cs w:val="16"/>
        </w:rPr>
        <w:t>PRENOM :</w:t>
        <w:tab/>
        <w:tab/>
        <w:tab/>
        <w:tab/>
        <w:tab/>
        <w:tab/>
        <w:t xml:space="preserve">LIEU 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5130</wp:posOffset>
                </wp:positionH>
                <wp:positionV relativeFrom="paragraph">
                  <wp:posOffset>71120</wp:posOffset>
                </wp:positionV>
                <wp:extent cx="2047875" cy="3365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36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161.25pt;height:26.5pt;mso-wrap-distance-left:9.05pt;mso-wrap-distance-right:9.05pt;mso-wrap-distance-top:0pt;mso-wrap-distance-bottom:0pt;margin-top:5.6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AISSANCE 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  <w:lang w:val="en-US" w:eastAsia="en-US"/>
        </w:rPr>
      </w:pPr>
      <w:r>
        <w:rPr>
          <w:rFonts w:cs="Arial" w:ascii="Arial" w:hAnsi="Arial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1930</wp:posOffset>
                </wp:positionH>
                <wp:positionV relativeFrom="paragraph">
                  <wp:posOffset>58420</wp:posOffset>
                </wp:positionV>
                <wp:extent cx="1513840" cy="3365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36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119.2pt;height:26.5pt;mso-wrap-distance-left:9.05pt;mso-wrap-distance-right:9.05pt;mso-wrap-distance-top:0pt;mso-wrap-distance-bottom:0pt;margin-top:4.6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TELEPHON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46355</wp:posOffset>
                </wp:positionV>
                <wp:extent cx="2047875" cy="3365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36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161.25pt;height:26.5pt;mso-wrap-distance-left:9.05pt;mso-wrap-distance-right:9.05pt;mso-wrap-distance-top:0pt;mso-wrap-distance-bottom:0pt;margin-top:3.6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ab/>
        <w:tab/>
        <w:t xml:space="preserve">          </w:t>
        <w:tab/>
        <w:tab/>
        <w:tab/>
        <w:tab/>
        <w:tab/>
        <w:tab/>
        <w:t>EMAIL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1930</wp:posOffset>
                </wp:positionH>
                <wp:positionV relativeFrom="paragraph">
                  <wp:posOffset>80010</wp:posOffset>
                </wp:positionV>
                <wp:extent cx="1513840" cy="3365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36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Arial" w:cs="Arial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6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119.2pt;height:26.5pt;mso-wrap-distance-left:9.05pt;mso-wrap-distance-right:9.05pt;mso-wrap-distance-top:0pt;mso-wrap-distance-bottom:0pt;margin-top:6.3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Arial" w:cs="Arial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Cs w:val="16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PORTABLE 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  <w:lang w:val="en-US" w:eastAsia="en-US"/>
        </w:rPr>
      </w:pPr>
      <w:r>
        <w:rPr>
          <w:rFonts w:cs="Arial" w:ascii="Arial" w:hAnsi="Arial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1930</wp:posOffset>
                </wp:positionH>
                <wp:positionV relativeFrom="paragraph">
                  <wp:posOffset>51435</wp:posOffset>
                </wp:positionV>
                <wp:extent cx="4828540" cy="5626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5626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380.2pt;height:44.3pt;mso-wrap-distance-left:9.05pt;mso-wrap-distance-right:9.05pt;mso-wrap-distance-top:0pt;mso-wrap-distance-bottom:0pt;margin-top:4.05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VOTRE ADRES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ACTUELLE 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  <w:lang w:val="en-US" w:eastAsia="en-US"/>
        </w:rPr>
      </w:pPr>
      <w:r>
        <w:rPr>
          <w:rFonts w:cs="Arial" w:ascii="Arial" w:hAnsi="Arial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1930</wp:posOffset>
                </wp:positionH>
                <wp:positionV relativeFrom="paragraph">
                  <wp:posOffset>35560</wp:posOffset>
                </wp:positionV>
                <wp:extent cx="4828540" cy="7880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7880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380.2pt;height:62.05pt;mso-wrap-distance-left:9.05pt;mso-wrap-distance-right:9.05pt;mso-wrap-distance-top:0pt;mso-wrap-distance-bottom:0pt;margin-top:2.8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POURQUOI QUITT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VOUS VOT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LOGEME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ACTUEL 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  <w:lang w:val="en-US" w:eastAsia="en-US"/>
        </w:rPr>
      </w:pPr>
      <w:r>
        <w:rPr>
          <w:rFonts w:cs="Arial" w:ascii="Arial" w:hAnsi="Arial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1930</wp:posOffset>
                </wp:positionH>
                <wp:positionV relativeFrom="paragraph">
                  <wp:posOffset>86360</wp:posOffset>
                </wp:positionV>
                <wp:extent cx="4828540" cy="5626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5626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380.2pt;height:44.3pt;mso-wrap-distance-left:9.05pt;mso-wrap-distance-right:9.05pt;mso-wrap-distance-top:0pt;mso-wrap-distance-bottom:0pt;margin-top:6.8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OM ET ADRES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DE VOT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EMPLOYEUR 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AVEZ-VOUS UN</w:t>
        <w:tab/>
        <w:tab/>
        <w:tab/>
        <w:tab/>
        <w:tab/>
        <w:t xml:space="preserve">  </w:t>
        <w:tab/>
      </w:r>
      <w:r>
        <w:rPr>
          <w:rFonts w:cs="Arial" w:ascii="Arial" w:hAnsi="Arial"/>
          <w:sz w:val="21"/>
          <w:szCs w:val="21"/>
        </w:rPr>
        <w:t>COMBIEN DE PERSONNES VO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1930</wp:posOffset>
                </wp:positionH>
                <wp:positionV relativeFrom="paragraph">
                  <wp:posOffset>635</wp:posOffset>
                </wp:positionV>
                <wp:extent cx="1703705" cy="33655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336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 D’ANIM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134.15pt;height:26.5pt;mso-wrap-distance-left:9.05pt;mso-wrap-distance-right:9.05pt;mso-wrap-distance-top:0pt;mso-wrap-distance-bottom:0pt;margin-top:0.05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S D’ANIM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29630</wp:posOffset>
                </wp:positionH>
                <wp:positionV relativeFrom="paragraph">
                  <wp:posOffset>29210</wp:posOffset>
                </wp:positionV>
                <wp:extent cx="376555" cy="3365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36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29.65pt;height:26.5pt;mso-wrap-distance-left:9.05pt;mso-wrap-distance-right:9.05pt;mso-wrap-distance-top:0pt;mso-wrap-distance-bottom:0pt;margin-top:2.3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Cs w:val="16"/>
        </w:rPr>
        <w:t>ANIMAL ?</w:t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sz w:val="21"/>
          <w:szCs w:val="21"/>
        </w:rPr>
        <w:t>OCCUPER LE LOGEMENT 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70</wp:posOffset>
                </wp:positionH>
                <wp:positionV relativeFrom="paragraph">
                  <wp:posOffset>90805</wp:posOffset>
                </wp:positionV>
                <wp:extent cx="3799840" cy="73723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7372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QUEL TYPE DE</w:t>
                              <w:tab/>
                              <w:tab/>
                              <w:t>Parents / famil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GARANTIE/CAUTION </w:t>
                              <w:tab/>
                              <w:t>Organisme Locapas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POUVEZ VOUS NOUS </w:t>
                              <w:tab/>
                              <w:t>Autre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OPOSER ?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299.2pt;height:58.05pt;mso-wrap-distance-left:9.05pt;mso-wrap-distance-right:9.05pt;mso-wrap-distance-top:0pt;mso-wrap-distance-bottom:0pt;margin-top:7.1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QUEL TYPE DE</w:t>
                        <w:tab/>
                        <w:tab/>
                        <w:t>Parents / famill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GARANTIE/CAUTION </w:t>
                        <w:tab/>
                        <w:t>Organisme Locapass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POUVEZ VOUS NOUS </w:t>
                        <w:tab/>
                        <w:t>Autre :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PROPOSER ?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8455</wp:posOffset>
                </wp:positionH>
                <wp:positionV relativeFrom="paragraph">
                  <wp:posOffset>90805</wp:posOffset>
                </wp:positionV>
                <wp:extent cx="2152015" cy="176593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76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S SOUHAITS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ype de lo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uhaité 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 d'entr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uhaitée 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rée de logem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uhaitée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169.45pt;height:139.05pt;mso-wrap-distance-left:9.05pt;mso-wrap-distance-right:9.05pt;mso-wrap-distance-top:0pt;mso-wrap-distance-bottom:0pt;margin-top:7.15pt;mso-position-vertical-relative:text;margin-left:3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S SOUHAITS 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ype de log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uhaité *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ate d'entré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uhaitée *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urée de logemen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uhaitée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0</wp:posOffset>
                </wp:positionH>
                <wp:positionV relativeFrom="paragraph">
                  <wp:posOffset>130810</wp:posOffset>
                </wp:positionV>
                <wp:extent cx="254635" cy="16319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631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20.05pt;height:12.85pt;mso-wrap-distance-left:9.05pt;mso-wrap-distance-right:9.05pt;mso-wrap-distance-top:0pt;mso-wrap-distance-bottom:0pt;margin-top:10.3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681855</wp:posOffset>
                </wp:positionH>
                <wp:positionV relativeFrom="paragraph">
                  <wp:posOffset>1304925</wp:posOffset>
                </wp:positionV>
                <wp:extent cx="103314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8.65pt;margin-top:102.75pt;width:0pt;height:0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685030</wp:posOffset>
                </wp:positionH>
                <wp:positionV relativeFrom="paragraph">
                  <wp:posOffset>883285</wp:posOffset>
                </wp:positionV>
                <wp:extent cx="103314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9pt;margin-top:69.55pt;width:0pt;height:0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70</wp:posOffset>
                </wp:positionH>
                <wp:positionV relativeFrom="paragraph">
                  <wp:posOffset>645160</wp:posOffset>
                </wp:positionV>
                <wp:extent cx="3799840" cy="1057910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1057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AVEZ-VOUS UN VEHICULE ?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Oui   </w:t>
                              <w:tab/>
                              <w:tab/>
                              <w:t xml:space="preserve">Non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 oui N° immatriculation 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F N° d’allocataire &amp; caisse 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299.2pt;height:83.3pt;mso-wrap-distance-left:9.05pt;mso-wrap-distance-right:9.05pt;mso-wrap-distance-top:0pt;mso-wrap-distance-bottom:0pt;margin-top:50.8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AVEZ-VOUS UN VEHICULE ?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Oui   </w:t>
                        <w:tab/>
                        <w:tab/>
                        <w:t xml:space="preserve">Non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 oui N° immatriculation :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F N° d’allocataire &amp; caisse 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6200</wp:posOffset>
                </wp:positionH>
                <wp:positionV relativeFrom="paragraph">
                  <wp:posOffset>125730</wp:posOffset>
                </wp:positionV>
                <wp:extent cx="254635" cy="163195"/>
                <wp:effectExtent l="0" t="0" r="0" b="0"/>
                <wp:wrapNone/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631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20.05pt;height:12.85pt;mso-wrap-distance-left:9.05pt;mso-wrap-distance-right:9.05pt;mso-wrap-distance-top:0pt;mso-wrap-distance-bottom:0pt;margin-top:9.9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3430</wp:posOffset>
                </wp:positionH>
                <wp:positionV relativeFrom="paragraph">
                  <wp:posOffset>303530</wp:posOffset>
                </wp:positionV>
                <wp:extent cx="1742440" cy="37084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137.2pt;height:29.2pt;mso-wrap-distance-left:9.05pt;mso-wrap-distance-right:9.05pt;mso-wrap-distance-top:0pt;mso-wrap-distance-bottom:0pt;margin-top:23.9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1280</wp:posOffset>
                </wp:positionH>
                <wp:positionV relativeFrom="paragraph">
                  <wp:posOffset>725170</wp:posOffset>
                </wp:positionV>
                <wp:extent cx="254635" cy="163195"/>
                <wp:effectExtent l="0" t="0" r="0" b="0"/>
                <wp:wrapNone/>
                <wp:docPr id="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631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20.05pt;height:12.85pt;mso-wrap-distance-left:9.05pt;mso-wrap-distance-right:9.05pt;mso-wrap-distance-top:0pt;mso-wrap-distance-bottom:0pt;margin-top:57.1pt;mso-position-vertical-relative:text;margin-left:20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3430</wp:posOffset>
                </wp:positionH>
                <wp:positionV relativeFrom="paragraph">
                  <wp:posOffset>989330</wp:posOffset>
                </wp:positionV>
                <wp:extent cx="1742440" cy="3073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07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137.2pt;height:24.2pt;mso-wrap-distance-left:9.05pt;mso-wrap-distance-right:9.05pt;mso-wrap-distance-top:0pt;mso-wrap-distance-bottom:0pt;margin-top:77.9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3430</wp:posOffset>
                </wp:positionH>
                <wp:positionV relativeFrom="paragraph">
                  <wp:posOffset>1383030</wp:posOffset>
                </wp:positionV>
                <wp:extent cx="1742440" cy="3200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20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137.2pt;height:25.2pt;mso-wrap-distance-left:9.05pt;mso-wrap-distance-right:9.05pt;mso-wrap-distance-top:0pt;mso-wrap-distance-bottom:0pt;margin-top:108.9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6880</wp:posOffset>
                </wp:positionH>
                <wp:positionV relativeFrom="paragraph">
                  <wp:posOffset>725170</wp:posOffset>
                </wp:positionV>
                <wp:extent cx="254635" cy="163195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631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20.05pt;height:12.85pt;mso-wrap-distance-left:9.05pt;mso-wrap-distance-right:9.05pt;mso-wrap-distance-top:0pt;mso-wrap-distance-bottom:0pt;margin-top:57.1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36210</wp:posOffset>
                </wp:positionH>
                <wp:positionV relativeFrom="paragraph">
                  <wp:posOffset>166370</wp:posOffset>
                </wp:positionV>
                <wp:extent cx="1064260" cy="42291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UDIO/T1/T2/T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u</w:t>
                            </w:r>
                            <w:r>
                              <w:rPr/>
                              <w:t xml:space="preserve"> 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83.8pt;height:33.3pt;mso-wrap-distance-left:9.05pt;mso-wrap-distance-right:9.05pt;mso-wrap-distance-top:0pt;mso-wrap-distance-bottom:0pt;margin-top:13.1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UDIO/T1/T2/T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ou</w:t>
                      </w:r>
                      <w:r>
                        <w:rPr/>
                        <w:t xml:space="preserve"> 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36210</wp:posOffset>
                </wp:positionH>
                <wp:positionV relativeFrom="paragraph">
                  <wp:posOffset>633730</wp:posOffset>
                </wp:positionV>
                <wp:extent cx="1061085" cy="45910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4591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MMEDIA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..   /..    /   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83.55pt;height:36.15pt;mso-wrap-distance-left:9.05pt;mso-wrap-distance-right:9.05pt;mso-wrap-distance-top:0pt;mso-wrap-distance-bottom:0pt;margin-top:49.9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MMEDIA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..   /..    /   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36210</wp:posOffset>
                </wp:positionH>
                <wp:positionV relativeFrom="paragraph">
                  <wp:posOffset>1141095</wp:posOffset>
                </wp:positionV>
                <wp:extent cx="1061085" cy="44767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4476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DETERMINE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………</w:t>
                            </w:r>
                            <w:r>
                              <w:rPr>
                                <w:sz w:val="18"/>
                              </w:rPr>
                              <w:t>..    M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83.55pt;height:35.25pt;mso-wrap-distance-left:9.05pt;mso-wrap-distance-right:9.05pt;mso-wrap-distance-top:0pt;mso-wrap-distance-bottom:0pt;margin-top:89.8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DETERMINE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………</w:t>
                      </w:r>
                      <w:r>
                        <w:rPr>
                          <w:sz w:val="18"/>
                        </w:rPr>
                        <w:t>..   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970</wp:posOffset>
                </wp:positionH>
                <wp:positionV relativeFrom="paragraph">
                  <wp:posOffset>1383030</wp:posOffset>
                </wp:positionV>
                <wp:extent cx="2085340" cy="32004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20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2pt" style="position:absolute;rotation:-0;width:164.2pt;height:25.2pt;mso-wrap-distance-left:9.05pt;mso-wrap-distance-right:9.05pt;mso-wrap-distance-top:0pt;mso-wrap-distance-bottom:0pt;margin-top:108.9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124" w:firstLine="708"/>
        <w:jc w:val="both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1604010" cy="22479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barrer les mentions inuti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17.7pt;mso-wrap-distance-left:9.05pt;mso-wrap-distance-right:9.05pt;mso-wrap-distance-top:0pt;mso-wrap-distance-bottom:0pt;margin-top:9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*barrer les mentions inut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 déclare sur l’honneur ces renseignements exact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A      </w:t>
        <w:tab/>
        <w:tab/>
        <w:tab/>
        <w:tab/>
        <w:t xml:space="preserve">L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Signature des demandeurs :</w:t>
      </w:r>
    </w:p>
    <w:sectPr>
      <w:type w:val="nextPage"/>
      <w:pgSz w:w="11906" w:h="16838"/>
      <w:pgMar w:left="1417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5:45:00Z</dcterms:created>
  <dc:creator>ANTHO</dc:creator>
  <dc:description/>
  <cp:keywords/>
  <dc:language>en-US</dc:language>
  <cp:lastModifiedBy>Rob Lieveloo</cp:lastModifiedBy>
  <cp:lastPrinted>2008-08-07T20:08:00Z</cp:lastPrinted>
  <dcterms:modified xsi:type="dcterms:W3CDTF">2013-01-13T11:21:00Z</dcterms:modified>
  <cp:revision>21</cp:revision>
  <dc:subject/>
  <dc:title/>
</cp:coreProperties>
</file>