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6480" w:leader="none"/>
          <w:tab w:val="left" w:pos="7740" w:leader="none"/>
        </w:tabs>
        <w:autoSpaceDE w:val="false"/>
        <w:ind w:firstLine="648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</w:rPr>
        <w:t>Référence</w:t>
        <w:tab/>
        <w:t xml:space="preserve">: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MERGEFIELD let_reference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«let_reference»</w:t>
      </w:r>
      <w:r>
        <w:rPr>
          <w:rFonts w:cs="Arial" w:ascii="Arial" w:hAnsi="Arial"/>
          <w:color w:val="000000"/>
        </w:rPr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409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4320" w:leader="none"/>
                              </w:tabs>
                              <w:autoSpaceDE w:val="false"/>
                              <w:spacing w:before="73" w:after="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0000"/>
                              </w:rPr>
                              <w:instrText xml:space="preserve"> MERGEFIELD sci_nom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0000"/>
                              </w:rPr>
                              <w:t>«sci_nom»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4320" w:leader="none"/>
                              </w:tabs>
                              <w:autoSpaceDE w:val="false"/>
                              <w:spacing w:before="73" w:after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instrText xml:space="preserve"> MERGEFIELD sci_adresse1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t>«sci_adresse1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43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instrText xml:space="preserve"> MERGEFIELD sci_adresse2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t>«sci_adresse2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43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instrText xml:space="preserve"> MERGEFIELD sci_code_postal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t>«sci_code_postal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instrText xml:space="preserve"> MERGEFIELD sci_ville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t>«sci_ville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1365" w:leader="none"/>
                                <w:tab w:val="left" w:pos="43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de-DE"/>
                              </w:rPr>
                              <w:t>Téléphone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instrText xml:space="preserve"> MERGEFIELD sci_tel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t>«sci_tel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1365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de-DE"/>
                              </w:rPr>
                              <w:t>Télécopie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instrText xml:space="preserve"> MERGEFIELD sci_fax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t>«sci_fax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</w:tabs>
                              <w:autoSpaceDE w:val="false"/>
                              <w:spacing w:before="55" w:after="0"/>
                              <w:rPr>
                                <w:color w:val="000000"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pt-BR"/>
                              </w:rPr>
                              <w:t xml:space="preserve">No Siret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</w:rPr>
                              <w:instrText xml:space="preserve"> MERGEFIELD sci_no_siret </w:instrText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</w:rPr>
                              <w:t>«sci_no_siret»</w:t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  <w:lang w:val="en-GB"/>
                              </w:rPr>
                              <w:instrText xml:space="preserve"> MERGEFIELD sci_code_ape </w:instrText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  <w:lang w:val="en-GB"/>
                              </w:rPr>
                              <w:t>«sci_code_ape»</w:t>
                            </w:r>
                            <w:r>
                              <w:rPr>
                                <w:sz w:val="12"/>
                                <w:szCs w:val="12"/>
                                <w:color w:val="000000"/>
                                <w:lang w:val="en-GB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pt-BR"/>
                              </w:rPr>
                              <w:t xml:space="preserve">Capital de :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pt-BR"/>
                              </w:rPr>
                              <w:fldChar w:fldCharType="begin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  <w:lang w:val="pt-BR"/>
                              </w:rPr>
                              <w:instrText xml:space="preserve"> MERGEFIELD sci_capital </w:instrTex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  <w:lang w:val="pt-BR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  <w:lang w:val="pt-BR"/>
                              </w:rPr>
                              <w:t>«sci_capital»</w:t>
                            </w:r>
                            <w:r>
                              <w:rPr>
                                <w:sz w:val="14"/>
                                <w:szCs w:val="14"/>
                                <w:color w:val="000000"/>
                                <w:lang w:val="pt-B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8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4320" w:leader="none"/>
                        </w:tabs>
                        <w:autoSpaceDE w:val="false"/>
                        <w:spacing w:before="73" w:after="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0000"/>
                        </w:rPr>
                        <w:instrText xml:space="preserve"> MERGEFIELD sci_nom </w:instrText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000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0000"/>
                        </w:rPr>
                        <w:t>«sci_nom»</w:t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4320" w:leader="none"/>
                        </w:tabs>
                        <w:autoSpaceDE w:val="false"/>
                        <w:spacing w:before="73" w:after="0"/>
                        <w:rPr>
                          <w:rFonts w:ascii="Arial" w:hAnsi="Arial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instrText xml:space="preserve"> MERGEFIELD sci_adresse1 </w:instrTex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t>«sci_adresse1»</w: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432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instrText xml:space="preserve"> MERGEFIELD sci_adresse2 </w:instrTex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t>«sci_adresse2»</w: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4320" w:leader="none"/>
                        </w:tabs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9"/>
                          <w:szCs w:val="29"/>
                          <w:lang w:val="de-DE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instrText xml:space="preserve"> MERGEFIELD sci_code_postal </w:instrTex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t>«sci_code_postal»</w: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instrText xml:space="preserve"> MERGEFIELD sci_ville </w:instrTex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t>«sci_ville»</w: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1365" w:leader="none"/>
                          <w:tab w:val="left" w:pos="4320" w:leader="none"/>
                        </w:tabs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9"/>
                          <w:szCs w:val="29"/>
                          <w:lang w:val="de-DE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lang w:val="de-DE"/>
                        </w:rPr>
                        <w:t>Téléphone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ab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instrText xml:space="preserve"> MERGEFIELD sci_tel </w:instrTex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t>«sci_tel»</w: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1365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  <w:lang w:val="de-DE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lang w:val="de-DE"/>
                        </w:rPr>
                        <w:t>Télécopie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ab/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instrText xml:space="preserve"> MERGEFIELD sci_fax </w:instrTex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t>«sci_fax»</w:t>
                      </w:r>
                      <w:r>
                        <w:rPr>
                          <w:sz w:val="14"/>
                          <w:szCs w:val="14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</w:tabs>
                        <w:autoSpaceDE w:val="false"/>
                        <w:spacing w:before="55" w:after="0"/>
                        <w:rPr>
                          <w:color w:val="000000"/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pt-BR"/>
                        </w:rPr>
                        <w:t xml:space="preserve">No Siret 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color w:val="000000"/>
                        </w:rPr>
                        <w:instrText xml:space="preserve"> MERGEFIELD sci_no_siret </w:instrText>
                      </w:r>
                      <w:r>
                        <w:rPr>
                          <w:sz w:val="12"/>
                          <w:szCs w:val="12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color w:val="000000"/>
                        </w:rPr>
                        <w:t>«sci_no_siret»</w:t>
                      </w:r>
                      <w:r>
                        <w:rPr>
                          <w:sz w:val="12"/>
                          <w:szCs w:val="12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  <w:sz w:val="12"/>
                          <w:szCs w:val="12"/>
                          <w:lang w:val="pt-BR"/>
                        </w:rPr>
                        <w:t xml:space="preserve">   </w:t>
                      </w:r>
                      <w:r>
                        <w:rPr>
                          <w:color w:val="000000"/>
                          <w:sz w:val="12"/>
                          <w:szCs w:val="12"/>
                          <w:lang w:val="en-GB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color w:val="000000"/>
                          <w:lang w:val="en-GB"/>
                        </w:rPr>
                        <w:instrText xml:space="preserve"> MERGEFIELD sci_code_ape </w:instrText>
                      </w:r>
                      <w:r>
                        <w:rPr>
                          <w:sz w:val="12"/>
                          <w:szCs w:val="12"/>
                          <w:color w:val="000000"/>
                          <w:lang w:val="en-GB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color w:val="000000"/>
                          <w:lang w:val="en-GB"/>
                        </w:rPr>
                        <w:t>«sci_code_ape»</w:t>
                      </w:r>
                      <w:r>
                        <w:rPr>
                          <w:sz w:val="12"/>
                          <w:szCs w:val="12"/>
                          <w:color w:val="000000"/>
                          <w:lang w:val="en-GB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  <w:lang w:val="pt-BR"/>
                        </w:rPr>
                        <w:t xml:space="preserve">Capital de : </w:t>
                      </w:r>
                      <w:r>
                        <w:rPr>
                          <w:color w:val="000000"/>
                          <w:sz w:val="14"/>
                          <w:szCs w:val="14"/>
                          <w:lang w:val="pt-BR"/>
                        </w:rPr>
                        <w:fldChar w:fldCharType="begin"/>
                      </w:r>
                      <w:r>
                        <w:rPr>
                          <w:sz w:val="14"/>
                          <w:szCs w:val="14"/>
                          <w:color w:val="000000"/>
                          <w:lang w:val="pt-BR"/>
                        </w:rPr>
                        <w:instrText xml:space="preserve"> MERGEFIELD sci_capital </w:instrText>
                      </w:r>
                      <w:r>
                        <w:rPr>
                          <w:sz w:val="14"/>
                          <w:szCs w:val="14"/>
                          <w:color w:val="000000"/>
                          <w:lang w:val="pt-BR"/>
                        </w:rPr>
                        <w:fldChar w:fldCharType="separate"/>
                      </w:r>
                      <w:r>
                        <w:rPr>
                          <w:sz w:val="14"/>
                          <w:szCs w:val="14"/>
                          <w:color w:val="000000"/>
                          <w:lang w:val="pt-BR"/>
                        </w:rPr>
                        <w:t>«sci_capital»</w:t>
                      </w:r>
                      <w:r>
                        <w:rPr>
                          <w:sz w:val="14"/>
                          <w:szCs w:val="14"/>
                          <w:color w:val="000000"/>
                          <w:lang w:val="pt-BR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480" w:leader="none"/>
          <w:tab w:val="left" w:pos="7740" w:leader="none"/>
          <w:tab w:val="right" w:pos="10442" w:leader="none"/>
        </w:tabs>
        <w:autoSpaceDE w:val="false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 </w:t>
        <w:tab/>
        <w:t xml:space="preserve">: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MERGEFIELD let_date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«let_date»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7178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instrText xml:space="preserve"> MERGEFIELD let_destinataire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t>«let_destinataire»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21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</w:rPr>
                        <w:instrText xml:space="preserve"> MERGEFIELD let_destinataire </w:instrTex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</w:rPr>
                        <w:t>«let_destinataire»</w:t>
                      </w:r>
                      <w:r>
                        <w:rPr>
                          <w:sz w:val="28"/>
                          <w:b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ascii="Arial" w:hAnsi="Arial" w:cs="Arial"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1587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0" w:leader="none"/>
                                <w:tab w:val="left" w:pos="4320" w:leader="none"/>
                              </w:tabs>
                              <w:autoSpaceDE w:val="false"/>
                              <w:spacing w:before="73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95pt;mso-wrap-distance-left:9.05pt;mso-wrap-distance-right:9.05pt;mso-wrap-distance-top:0pt;mso-wrap-distance-bottom:0pt;margin-top:9.3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left" w:pos="0" w:leader="none"/>
                          <w:tab w:val="left" w:pos="4320" w:leader="none"/>
                        </w:tabs>
                        <w:autoSpaceDE w:val="false"/>
                        <w:spacing w:before="73" w:after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90" w:leader="none"/>
        </w:tabs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Sujet : </w:t>
      </w:r>
      <w:r>
        <w:rPr/>
        <w:fldChar w:fldCharType="begin"/>
      </w:r>
      <w:r>
        <w:rPr/>
        <w:instrText xml:space="preserve"> MERGEFIELD let_sujet </w:instrText>
      </w:r>
      <w:r>
        <w:rPr/>
        <w:fldChar w:fldCharType="separate"/>
      </w:r>
      <w:r>
        <w:rPr/>
        <w:t>«let_sujet»</w:t>
      </w:r>
      <w:r>
        <w:rPr/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55880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4pt" to="52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fldChar w:fldCharType="begin"/>
      </w:r>
      <w:r>
        <w:rPr/>
        <w:instrText xml:space="preserve"> MERGEFIELD let_text </w:instrText>
      </w:r>
      <w:r>
        <w:rPr/>
        <w:fldChar w:fldCharType="separate"/>
      </w:r>
      <w:r>
        <w:rPr/>
        <w:t>«let_text»</w:t>
      </w:r>
      <w:r>
        <w:rPr/>
        <w:fldChar w:fldCharType="end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nl-NL"/>
      </w:rPr>
    </w:pPr>
    <w:r>
      <w:rPr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0</wp:posOffset>
              </wp:positionH>
              <wp:positionV relativeFrom="paragraph">
                <wp:posOffset>165735</wp:posOffset>
              </wp:positionV>
              <wp:extent cx="7429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13.05pt" to="521.9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3:00Z</dcterms:created>
  <dc:creator>Gestion-SCI</dc:creator>
  <dc:description/>
  <cp:keywords/>
  <dc:language>en-US</dc:language>
  <cp:lastModifiedBy>RLi</cp:lastModifiedBy>
  <dcterms:modified xsi:type="dcterms:W3CDTF">2007-01-11T15:48:00Z</dcterms:modified>
  <cp:revision>12</cp:revision>
  <dc:subject/>
  <dc:title>CG-Bail</dc:title>
</cp:coreProperties>
</file>